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29600</wp:posOffset>
            </wp:positionH>
            <wp:positionV relativeFrom="paragraph">
              <wp:posOffset>635</wp:posOffset>
            </wp:positionV>
            <wp:extent cx="803910" cy="803910"/>
            <wp:effectExtent l="0" t="0" r="0" b="0"/>
            <wp:wrapNone/>
            <wp:docPr id="1" name="Biliteracy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iteracy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Focused English Language Development (FEL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" w:leader="none"/>
          <w:tab w:val="right" w:pos="12960" w:leader="none"/>
        </w:tabs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Year at a Gla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Kindergarten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>
          <w:trHeight w:val="3780" w:hRule="atLeast"/>
        </w:trPr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 to Teacher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Attached is the FELD Year at a Glance for Kindergarte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Each unit listed in the Year at a Glance provides approximately 25 days of FELD instruction. Pacing may va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The FELD Year at a Glance is correlated to the language functions addressed through the reading and writing work of the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 xml:space="preserve">literacy Units of Inquiry. </w:t>
            </w:r>
            <w:r>
              <w:rPr>
                <w:i/>
              </w:rPr>
              <w:t>However</w:t>
            </w:r>
            <w:r>
              <w:rPr/>
              <w:t>, the sample lessons developed from this map can stand al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s considered part of the core instructional program for English learners and requires a daily, specified block of ti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FELD lessons are only one component of a comprehensive language development program for English learners*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nstruction is in addition to explicit language instruction for content learn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When planning for FELD, consideration must also be given to assisting students with the application of learned language skills 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>across all content are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Consistent and dedicated time to FELD instruction accelerates student progress toward meeting ELD and grade level standards.</w:t>
            </w:r>
          </w:p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* See Dutro’s Instructional Blueprint in Tab 1.11 of the SELD binder for additional inform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770880" cy="1035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9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urpose and Rationale of the FELD Year at a Gl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igned as an ELD planning too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ollows a scope and sequence of language skills based on proficiency level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uides instruction during the 25-30 minutes of dedicated Focused ELD instruct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81.5pt;mso-wrap-distance-left:9pt;mso-wrap-distance-right:9pt;mso-wrap-distance-top:0pt;mso-wrap-distance-bottom:0pt;margin-top:12.25pt;mso-position-vertical-relative:text;margin-left:13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9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urpose and Rationale of the FELD Year at a Gl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Designed as an ELD planning t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Follows a scope and sequence of language skills based on proficiency leve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Guides instruction during the 25-30 minutes of dedicated Focused ELD instruction.</w:t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77"/>
        <w:gridCol w:w="3177"/>
        <w:gridCol w:w="3177"/>
        <w:gridCol w:w="3177"/>
      </w:tblGrid>
      <w:tr>
        <w:trPr>
          <w:trHeight w:val="376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0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♦</w:t>
            </w: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Kindergarten  ♦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indergarten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nits of Inquiry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lready Readers and Writers: Understanding Information in our World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How Stories Work: Exploring Patterns in Narrative Tex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Construction Zone: Using Text Features and Patterns to Build Meaning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Knowing Our Characters: How do They Act, Feel, and Talk?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K-5 Reading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oring how informational text wor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(expository and narrative)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oring how narrative and poetry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hinking like a research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alyzing characters to determine theme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K-5 Writing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Expository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Autobiographical tex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ersonal narrativ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oetry (grades 2-5)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earch and/or informational tex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</w:rPr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Narrative</w:t>
            </w:r>
          </w:p>
        </w:tc>
      </w:tr>
      <w:tr>
        <w:trPr>
          <w:trHeight w:val="443" w:hRule="atLeast"/>
        </w:trPr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ocused English Language Developmen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4</w:t>
            </w:r>
          </w:p>
        </w:tc>
      </w:tr>
      <w:tr>
        <w:trPr>
          <w:trHeight w:val="144" w:hRule="atLeast"/>
        </w:trPr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>Greet, Introduce, Share Personal Information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>5.1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Using Adjectives and Verbs 5.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Report Observations 5.1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5.8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Make Introductions, Greet and Say Goodbye 6.1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ttributes using Adjectives &amp; Verbs 6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Report Observations 6.2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6.1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Use social courtesies for greetings, introductions and invitations 7.1</w:t>
            </w:r>
            <w:r>
              <w:rPr>
                <w:rFonts w:cs="Arial Narrow" w:ascii="Arial Narrow" w:hAnsi="Arial Narrow"/>
                <w:b/>
                <w:sz w:val="16"/>
                <w:szCs w:val="14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Using Adjectives and Verbs 7.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Classification of Objects, Animals, or Ideas Using Verbs &amp; Conjunctions 7.1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 7.1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8"/>
              </w:rPr>
              <w:t>Express Needs and Make Requests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5</w:t>
            </w:r>
            <w:r>
              <w:rPr>
                <w:rFonts w:cs="Arial Narrow" w:ascii="Arial Narrow" w:hAnsi="Arial Narrow"/>
                <w:sz w:val="16"/>
                <w:szCs w:val="18"/>
              </w:rPr>
              <w:t>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 5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Routine (Ongoing) Events 5.1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ctions: When, How, Where 5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ress Needs and Make Requests 6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6.1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Actions 6.2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Events 6.20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Relate Past Actions and Events 6.21 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ress needs and make requests 7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7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ink Experiences and Routine Actions Over Time 7.2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late a Past Action Occurring with Some Other Event 7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5.5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Appreciation, and Give Compliment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Actions Using Verbs and Adverbs 5.1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tell Actions &amp; Events in Chronological Order 5.1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Request Clarification 5.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 6.5</w:t>
            </w:r>
          </w:p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ress Appreciation, and Give Compliments 6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ctions Using Verbs and Adverbs 6.1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late Past Actions and Event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&amp; Clarification 6.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ress Feelings, Opinions, and Preferences 7.4 Express Appreciation, and Give Compliments 7.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xplain Frequency of Events &amp; Routines </w:t>
            </w:r>
            <w:r>
              <w:rPr>
                <w:rFonts w:cs="Arial Narrow" w:ascii="Arial Narrow" w:hAnsi="Arial Narrow"/>
                <w:sz w:val="16"/>
              </w:rPr>
              <w:t>7.2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Summarize Sequence of Events 7.2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&amp; Clarification 7.5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5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&amp; Contrast Physical Characteristics 5.1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Ask for, Give and Follow Multi-step Directions 5.19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Events 6.20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Retell Actions &amp; Event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uration: Tell How Long an Event Happened 6.2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Cause and Effect Relationship for Natural or Mechanical Processes 6.2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sk for, Give and Follow Multi-step Directions 6.23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Clarify Whether Something Has or Hasn’t Happened 7.1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a series of actions within an event 7.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experiences 7.2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Explain Predictions About Actions or Events 7.3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ive &amp; Follow Multi-step Directions 7.2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5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Routine (Ongoing) Event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1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5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egotiate Solutions 5.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 5.5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lain Cause &amp; Effect Relationship for Feelings or Physical Conditions 6.2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6.1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 6.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6"/>
              </w:rPr>
              <w:t>Negotiate Solutions 6.8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lain Cause &amp; Effect Relationship for Feelings, Actions, or Physical Conditions 7.2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7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Feelings, Opinions and Preferences 7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</w:rPr>
              <w:t>Negotiate Solutions 7.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6"/>
        </w:rPr>
      </w:pPr>
      <w:r>
        <w:rPr>
          <w:sz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03200</wp:posOffset>
                </wp:positionV>
                <wp:extent cx="7263765" cy="66871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765" cy="668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77"/>
                              <w:gridCol w:w="3177"/>
                              <w:gridCol w:w="317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1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Kindergarten 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Kindergart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Units of Inqui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ELA Unit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Beyond the Facts: Exploring the Big Ideas in Nonfiction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ELA Unit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What’s the Big Idea in Fictional Text and Poetry?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ELA Unit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We’re Readers, Writers, and Research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K-5 Read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oring ideas across expository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oring ideas across narrative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earching issues that matter; Closure and refl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K-5 Writ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Informational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ersuasive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arrativ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earch re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Self-selected gen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Focused English Language Developmen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Expres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u w:val="single"/>
                                    </w:rPr>
                                    <w:t xml:space="preserve">Feeling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nd Preferences 5.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5.1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a Discussion 6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6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Discussion 7.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and Events in Chronological Order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5.1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Physical Characteristics to Show Relationships 5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s for Actions 6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uration: Tell How Long An Event Happened 6.2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lassification of Objects, Animals or Ideas Using Verbs and Conjunction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6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 7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Sequence &amp; Duration 7.2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y and Make Generalizations Based on Evidence 7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5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: When, How, Where 5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in Sequence 5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&amp; Conjunctions 6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Past Actions and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Predictions About Events 6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nd Contrast Actions Using Adverbs and Conjunctions 7.1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Prior Experiences 7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Inferences About People, Actions or Events 7.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5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5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6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6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7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the Actions of People, Animals, Things 7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the Most Important Points of an Event or Process 7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5.1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Attributes of a Place 5.1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5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6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6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Natural or Mechanical Processes, Events &amp; Hobbies 7.2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Use Social Courtesies for Greetings, Introductions and Invitations 7.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5pt;height:526.55pt;mso-wrap-distance-left:9pt;mso-wrap-distance-right:9pt;mso-wrap-distance-top:0pt;mso-wrap-distance-bottom:0pt;margin-top:-16pt;mso-position-vertical-relative:text;margin-left:7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77"/>
                        <w:gridCol w:w="3177"/>
                        <w:gridCol w:w="317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31" w:type="dxa"/>
                            <w:gridSpan w:val="3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Kindergarten ♦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Kindergarten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Units of Inqui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ELA Uni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Beyond the Facts: Exploring the Big Ideas in Nonfiction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ELA Uni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What’s the Big Idea in Fictional Text and Poetry?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ELA Uni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We’re Readers, Writers, and Research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K-5 Read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oring ideas across expository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oring ideas across narrative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earching issues that matter; Closure and refl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K-5 Writ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Informational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ersuasive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Narrativ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earch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elf-selected gen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Focused English Language Developmen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Express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u w:val="single"/>
                              </w:rPr>
                              <w:t xml:space="preserve">Feelings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nd Preferences 5.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5.1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2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a Discussion 6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6.2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Discussion 7.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and Events in Chronological Order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5.1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Physical Characteristics to Show Relationships 5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s for Actions 6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uration: Tell How Long An Event Happened 6.2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lassification of Objects, Animals or Ideas Using Verbs and Conjunction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6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 7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Sequence &amp; Duration 7.2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y and Make Generalizations Based on Evidence 7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5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: When, How, Where 5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in Sequence 5.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&amp; Conjunctions 6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Past Actions and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Predictions About Events 6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nd Contrast Actions Using Adverbs and Conjunctions 7.1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Prior Experiences 7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Inferences About People, Actions or Events 7.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5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5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5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6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6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7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the Actions of People, Animals, Things 7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the Most Important Points of an Event or Process 7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5.18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Attributes of a Place 5.1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5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6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6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Natural or Mechanical Processes, Events &amp; Hobbies 7.2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Use Social Courtesies for Greetings, Introductions and Invitations 7.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600" w:gutter="0" w:header="0" w:top="52" w:footer="453" w:bottom="81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1520" w:leader="none"/>
      </w:tabs>
      <w:ind w:left="-240" w:right="-240" w:hanging="0"/>
      <w:jc w:val="center"/>
      <w:rPr/>
    </w:pPr>
    <w:r>
      <w:rPr>
        <w:rFonts w:cs="Arial Narrow" w:ascii="Arial Narrow" w:hAnsi="Arial Narrow"/>
        <w:sz w:val="18"/>
      </w:rPr>
      <w:t>Adapted from Tab 3, 2008 Systematic ELD Handbook,  S. Dutro.                          San Diego Unified School District: Office of Language Acquisition   Kindergarten FELD: YEAR at a GLANCE                             05/24/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5:46:00Z</dcterms:created>
  <dc:creator>122790</dc:creator>
  <dc:description/>
  <cp:keywords/>
  <dc:language>en-US</dc:language>
  <cp:lastModifiedBy>Shelby Madden</cp:lastModifiedBy>
  <cp:lastPrinted>2008-10-28T14:29:00Z</cp:lastPrinted>
  <dcterms:modified xsi:type="dcterms:W3CDTF">2010-05-24T21:06:00Z</dcterms:modified>
  <cp:revision>12</cp:revision>
  <dc:subject/>
  <dc:title>Focused English Language Development</dc:title>
</cp:coreProperties>
</file>